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1.2018 г.                                                                             №  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 в решение Селинской сельской думы « О  бюджете Селинского сельского поселения 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» от 18.12.2017 года №12/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елинской сельской Думы  «О бюджете Селинского сельского поселения на 2018 год и плановый период 2019 и 2020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 статьи 1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дпункте  2 цифры </w:t>
        <w:tab/>
        <w:t xml:space="preserve"> «1 734 100» заменить на «1 882 500» 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дпункте 3 цифры   «50 000» заменить на  «198 400» 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6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 Приложение 7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8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риложение 9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в части 1 статьи 1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322 400» заменить на «470 800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 муниципального образования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Селинского сельского  поселения :                                            Р.Г.Галимов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Администрация Селино</cp:lastModifiedBy>
  <cp:lastPrinted>2017-02-09T11:08:00Z</cp:lastPrinted>
  <dcterms:modified xsi:type="dcterms:W3CDTF">2018-01-22T12:22:00Z</dcterms:modified>
  <cp:revision>61</cp:revision>
  <dc:subject/>
  <dc:title>ОБ ОБЛАСТНОМ БЮДЖЕТЕ НА 2009 ГОД И НА ПЛАНОВЫЙ ПЕРИОД 2010 И 2011 ГОДОВ</dc:title>
</cp:coreProperties>
</file>